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  était  une  fois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rois  vilains  brigand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 portaient  de  grands  manteaux  noirs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de  grands  chapeaux  noir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e  premier,  il  avait  un  tromblo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e  deuxième,  il  avait  un  soufflet  qui  lançait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u  poivr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le  troisième,  il  avait  une  grande  hache  roug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a  nuit,  ils  allaient  se  cache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u  bord  de  la  rout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Quand  ils  sortaient  de  leur  cachette,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 faisaient  peur  à  tout  le  mond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arrêter  les  voitures  qui  passaient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 lançaient  du  poivre  sur  les  chevaux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uis,  ils  cassaient  les  roues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vec  leur  grande  hache  roug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vec  leur  tromblon,  ils  faisaient  peur  aux  voyageurs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leur  prendre  leurs  bijoux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 transportaient  tout  ce  qu’ils volaient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ans  leur  cachette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out  en  haut  d’une  montagn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 avaient  des  coffres  plein  d’or  et  de  bijoux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ais  une  nuit,  les  brigands  ils  attaquent  une  voitur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où  ils  ne  trouvent  qu’une  petite  fill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ette  petite  fille  s’appelle  Tiffany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n’a  plus  de  parents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elle  est  bien  contente  de  voir  les  brigand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omme  il  n’y  a  qu’elle  dans  la  voiture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es  brigands  ils  l’emportent  doucement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ans  leur  cachett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ils  lui  installent  un  lit  moelleux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e  lendemain,  quand  elle  se  réveille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voit  des coffres  remplis  d’or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lle  demande  aux  brigands 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- Mais  qu’est-ce  que  vous  faites avec  tout  ça ?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es  brigands  sont  très  étonné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 n’avaient  jamais  pensé  qu’ils  pourraient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faire  quelque  chose  avec  ces  richesse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Comme  elle  leur  plaît  beaucoup,  Tiffany,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 décident  de  partir  à  la  recherche  d’enfants  malheureux  pour  s’occuper  d’eux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 achètent  un  magnifique  château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our  loger  tous  les  enfant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 leur  donnent  des  manteaux  et  des  chapeaux  rouge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Tous  les  jours,  on  apportait 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es  bébés malheureux  à  la  porte  du  château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Quand  ils  ont  grandi,  les  enfants  se  sont  mariés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t  ils ont  construit  des  maisons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out  autour  du  château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Bientôt,  cela  fait  une  petite  vill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ans  cette  ville,  tous  les  habitants,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ls  portaient  un  manteau  et  un  chapeau  roug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9:59:00Z</dcterms:created>
  <dc:creator>roselyne</dc:creator>
  <dc:description/>
  <dc:language>en-US</dc:language>
  <cp:lastModifiedBy>roselyne</cp:lastModifiedBy>
  <dcterms:modified xsi:type="dcterms:W3CDTF">2004-07-16T10:23:00Z</dcterms:modified>
  <cp:revision>1</cp:revision>
  <dc:subject/>
  <dc:title>Il  était  une  fois</dc:title>
</cp:coreProperties>
</file>